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Санкт-Петербург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90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3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3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8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д Стратонав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Тушинская п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локоламское ш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 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ктябрь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интер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ктябрь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 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овет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мсомоль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хоз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хоз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Василь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Федоровский руч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озваж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юдогощ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сков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ерм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30"/>
              </w:rPr>
              <w:t>М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ое ш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итеб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игов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б. обводного кана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6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012"/>
        <w:gridCol w:w="1742"/>
        <w:gridCol w:w="1671"/>
        <w:gridCol w:w="1407"/>
        <w:gridCol w:w="1696"/>
      </w:tblGrid>
      <w:tr>
        <w:trPr>
          <w:trHeight w:val="306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,8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,8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62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00;19:30; 23:00;2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9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2:10;22:40; 02:10;02:4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:50;04:20; 07:50;0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3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1:20;01:50; 05:20;05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0:40;01:10; 04:40;05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:50;04:20; 07:50;08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2:20;22:50; 02:20;0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8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10;19:30; 23:00;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/>
  <dc:description/>
  <dc:language>en-US</dc:language>
  <cp:lastModifiedBy/>
  <dcterms:modified xsi:type="dcterms:W3CDTF">2017-08-23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